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5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Приложение №2-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"/>
        <w:ind w:left="615" w:hanging="0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ind w:left="615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  <w:t>ОАО «Металлист - Самара», корпус № 2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ind w:firstLine="615"/>
        <w:rPr/>
      </w:pPr>
      <w:r>
        <w:rPr>
          <w:b/>
          <w:sz w:val="22"/>
          <w:szCs w:val="22"/>
        </w:rPr>
        <w:t>1.1 Характеристики   корпуса  2.</w:t>
      </w:r>
    </w:p>
    <w:p>
      <w:pPr>
        <w:pStyle w:val="Normal"/>
        <w:ind w:right="-625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нутренняя температура, гр. С: рабочая 17 – 18, ночная – 10 – 12.</w:t>
      </w:r>
    </w:p>
    <w:p>
      <w:pPr>
        <w:pStyle w:val="Normal"/>
        <w:ind w:left="567" w:right="-625" w:hanging="0"/>
        <w:rPr/>
      </w:pPr>
      <w:r>
        <w:rPr>
          <w:bCs/>
        </w:rPr>
        <w:t xml:space="preserve"> </w:t>
      </w: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44  х 108 х 6.1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бъем, куб.м: основной корпус  94 867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485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фонари поликарбонат 40%\стекло одинарн. 60%, 2847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бетонная плита, 50 мм, стяжка 10 мм,  гидроизоляция, утепление  отсутствует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4 х ( 3.5х 3.5) кв.м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tbl>
      <w:tblPr>
        <w:tblW w:w="856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418"/>
        <w:gridCol w:w="1150"/>
        <w:gridCol w:w="1250"/>
        <w:gridCol w:w="1134"/>
        <w:gridCol w:w="172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-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Л-К/4-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color w:val="000000"/>
              </w:rPr>
            </w:pPr>
            <w:r>
              <w:rPr>
                <w:color w:val="000000"/>
              </w:rPr>
              <w:t xml:space="preserve">Пристроенные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Л/13-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-Ж/4-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-Д/4-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ые помещения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Б/15-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Кар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-Е/22-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роизводственное помещение в ос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-В/24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нераторная В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А/15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 в осях (Окра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А/20-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ический участок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-Б/24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мический участок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-Б/23-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-Д/4-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1590" w:right="-625" w:hanging="0"/>
        <w:rPr>
          <w:b/>
          <w:b/>
          <w:bCs/>
        </w:rPr>
      </w:pPr>
      <w:r>
        <w:rPr>
          <w:b/>
          <w:bCs/>
        </w:rPr>
        <w:t>1.2Расчетные нагрузки системы отопления.</w:t>
      </w:r>
    </w:p>
    <w:tbl>
      <w:tblPr>
        <w:tblW w:w="6708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417"/>
        <w:gridCol w:w="1418"/>
        <w:gridCol w:w="1843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т\кв.м гр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Теплопотери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кВ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Боковые ст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 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184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Cs/>
              </w:rPr>
              <w:t>Светопрозрачн. кон.: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окна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фонари: стекло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поликарб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485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708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.35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6.5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54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522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Кр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Cs/>
              </w:rPr>
              <w:t xml:space="preserve">15 5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16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6.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5 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6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21</w:t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Вентиляция приточная, кратность </w:t>
      </w:r>
      <w:r>
        <w:rPr>
          <w:bCs/>
          <w:lang w:val="en-US"/>
        </w:rPr>
        <w:t>L</w:t>
      </w:r>
      <w:r>
        <w:rPr>
          <w:bCs/>
        </w:rPr>
        <w:t>=1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ля отопления производственных и вспомогательных  помещений, а также помещений  с категорией В1 и выше, а также для подогрева воздуха в приточных каналах вентиляционных систем  использовать газовые тепловоздушные агрегаты (ТВА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right="-625" w:firstLine="491"/>
        <w:rPr/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>
          <w:bCs/>
        </w:rPr>
      </w:pPr>
      <w:r>
        <w:rPr>
          <w:bCs/>
        </w:rPr>
        <w:t xml:space="preserve">Реализуется на базе ленточных газовых инфраизлучателей (ЛГИИ) 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</w:rPr>
        <w:t xml:space="preserve">Размещение горелок – </w:t>
      </w:r>
      <w:r>
        <w:rPr>
          <w:bCs/>
          <w:color w:val="000000"/>
        </w:rPr>
        <w:t>на боковых фасадах корпуса.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отопления производственных и вспомогательных  помещений, а также помещений  с категорией В1 и выше, а также для подогрева воздуха в приточных каналах вентиляционных систем  использовать газовые тепловоздушные агрегаты (Т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3.Система вентиляци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труктура системы:</w:t>
      </w:r>
    </w:p>
    <w:p>
      <w:pPr>
        <w:pStyle w:val="Normal"/>
        <w:ind w:left="360" w:hanging="0"/>
        <w:jc w:val="both"/>
        <w:rPr/>
      </w:pPr>
      <w:r>
        <w:rPr/>
        <w:t xml:space="preserve">подача свежего воздуха осуществляется через системы «душирования», входящие в комплект ДГИИ, </w:t>
      </w:r>
    </w:p>
    <w:p>
      <w:pPr>
        <w:pStyle w:val="Normal"/>
        <w:ind w:left="360" w:hanging="0"/>
        <w:jc w:val="both"/>
        <w:rPr/>
      </w:pPr>
      <w:r>
        <w:rPr/>
        <w:t xml:space="preserve">удаление воздуха из корпуса преимущественно естественное, через управляемые фрамуги, установленные в фонарях.  </w:t>
      </w:r>
    </w:p>
    <w:p>
      <w:pPr>
        <w:pStyle w:val="Normal"/>
        <w:ind w:left="360" w:hanging="0"/>
        <w:jc w:val="both"/>
        <w:rPr/>
      </w:pPr>
      <w:r>
        <w:rPr/>
        <w:t>При необходимости использовать существующие воздушные с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Газоснабжение.</w:t>
      </w:r>
    </w:p>
    <w:p>
      <w:pPr>
        <w:pStyle w:val="Normal"/>
        <w:ind w:left="360" w:hanging="0"/>
        <w:jc w:val="both"/>
        <w:rPr/>
      </w:pPr>
      <w:r>
        <w:rPr/>
        <w:t>4.1. Точкой подключения является газопровод среднего давления, проходящий вдоль корпуса 2. Определяется ТУ Заказ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 Автоматизация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истема управление климатом корпуса 2 интегрированная.</w:t>
      </w:r>
    </w:p>
    <w:p>
      <w:pPr>
        <w:pStyle w:val="Normal"/>
        <w:ind w:left="360" w:hanging="0"/>
        <w:jc w:val="both"/>
        <w:rPr/>
      </w:pPr>
      <w:r>
        <w:rPr/>
        <w:t xml:space="preserve">Каждый агрегат систем отопления и вентиляции имеет локальный регулятор, позволяющий управлять соответствующим агрегатом по заданной программе, контролировать его основные параметры.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се локальные регуляторы объединены с регулятором верхнего уровня, обеспечивающего контроль всей системы с диспетчерского пульта, изменение установок основных контрольных параметров (температура в зоне, расход воздух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6. Общестроительные требования</w:t>
      </w:r>
    </w:p>
    <w:p>
      <w:pPr>
        <w:pStyle w:val="Normal"/>
        <w:ind w:left="360" w:firstLine="360"/>
        <w:jc w:val="both"/>
        <w:rPr/>
      </w:pPr>
      <w:r>
        <w:rPr/>
        <w:t>Подрядчику выполнить оценку технического состояния и безопасной эксплуатации строительных конструкций покрытия здания при использовании планируемой системы отопления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При расположении газового отопительного оборудования на кровле корпуса обеспечить следующее:</w:t>
      </w:r>
    </w:p>
    <w:p>
      <w:pPr>
        <w:pStyle w:val="Normal"/>
        <w:ind w:left="360" w:hanging="0"/>
        <w:jc w:val="both"/>
        <w:rPr/>
      </w:pPr>
      <w:r>
        <w:rPr/>
        <w:t>- безопасный для обслуживающего персонала доступ к оборудованию,</w:t>
      </w:r>
    </w:p>
    <w:p>
      <w:pPr>
        <w:pStyle w:val="Normal"/>
        <w:ind w:left="360" w:hanging="0"/>
        <w:jc w:val="both"/>
        <w:rPr/>
      </w:pPr>
      <w:r>
        <w:rPr/>
        <w:t>- требования пожарной безопасности,</w:t>
      </w:r>
    </w:p>
    <w:p>
      <w:pPr>
        <w:pStyle w:val="Normal"/>
        <w:ind w:left="360" w:hanging="0"/>
        <w:jc w:val="both"/>
        <w:rPr/>
      </w:pPr>
      <w:r>
        <w:rPr/>
        <w:t xml:space="preserve">- условия безопасной для состояния кровли эксплуатации этого оборудова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Главный энергетик</w:t>
        <w:tab/>
        <w:tab/>
        <w:tab/>
        <w:tab/>
        <w:t>А.С. Сафонов</w:t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3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9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3:00Z</dcterms:created>
  <dc:creator>Бойков Ю.Н</dc:creator>
  <dc:description/>
  <cp:keywords/>
  <dc:language>en-US</dc:language>
  <cp:lastModifiedBy>rea</cp:lastModifiedBy>
  <cp:lastPrinted>2012-03-28T10:48:00Z</cp:lastPrinted>
  <dcterms:modified xsi:type="dcterms:W3CDTF">2014-04-25T08:04:00Z</dcterms:modified>
  <cp:revision>24</cp:revision>
  <dc:subject/>
  <dc:title>КОНСАЛТИНГ  В  ОБЛАСТИ  ЭНЕРГОСБЕРЕЖЕНИЯ</dc:title>
</cp:coreProperties>
</file>