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Информационная карта конкурса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509"/>
        <w:gridCol w:w="648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 пояснен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и контактная информац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 ОАО «Металлист-Самар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443023, г. Самара, ул. Промышленности, 27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 –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energ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etallist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энергетик  Сафонов Алексей Сергее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6) 246-90-11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927) 695-96-34 (моб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экономике и финанса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 Сергей Юрье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846) 246-90-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846) 990-98-99 (моб.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курс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выбор подрядчика на проектирование, монтаж котельной или мини котельных и системы теплоснабжения корпусов №1,2,3,4 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конкурс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   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 xml:space="preserve">.05.2014 г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06.2014 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заказчи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плат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Форма оплаты – безналичный расч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, установленные заказчиком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бязательное дилерство или партнерство с поставщиком используемого оборудования или собственное производство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ник конкурса должен иметь весь необходимый разрешительный пакет документов для производства проектных и монтажных работ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еобходимых документов к коммерческому предложению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ационное письмо о комп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Список объектов законченного строительства сданных участником конкурса в эксплуатацию с подобной системой теплоснабж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исьмо о дилерств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формлению коммерческого предлож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мерческом предложении указать отдельно по каждому корпусу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оборудов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монтажных рабо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пусконаладочных рабо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сервисного обслуживания в год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ок гарантийного обслуживания оборудов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быстроизнашиваемых элементов используемого оборудования и их стоимост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аспортный срок службы оборуд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борудованию, качеству работ и услуг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ое оборудование должно отличатся высокой надежностью и долговечностью в эксплуатации, быть ремонтно пригодным и адаптированным к местным условиям эксплуатации. Оборудование должно быть сертифицировано и иметь разрешение Ростехнадзора РФ. Работы по проектированию и монтажу оборудования должны производится качественно и в сроки, установленные в календарном плане производства работ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роектным и монтажным работам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ектировать котельную или мини котельную. Спроектировать и смонтировать наружные и внутренние сети корпусов №1,2,3,4 вновь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по срокам производства работ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монтаж 9 месяцев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коммерческого предлож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 –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energ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etallist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Главный энергетик                                              А.С. Сафон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go@metallist-s.ru" TargetMode="External"/><Relationship Id="rId3" Type="http://schemas.openxmlformats.org/officeDocument/2006/relationships/hyperlink" Target="mailto:energo@metallist-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36:00Z</dcterms:created>
  <dc:creator>Pk-339</dc:creator>
  <dc:description/>
  <cp:keywords/>
  <dc:language>en-US</dc:language>
  <cp:lastModifiedBy>rea</cp:lastModifiedBy>
  <cp:lastPrinted>2014-04-07T12:07:00Z</cp:lastPrinted>
  <dcterms:modified xsi:type="dcterms:W3CDTF">2014-05-26T11:39:00Z</dcterms:modified>
  <cp:revision>3</cp:revision>
  <dc:subject/>
  <dc:title/>
</cp:coreProperties>
</file>